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212529"/>
          <w:sz w:val="24"/>
          <w:szCs w:val="24"/>
          <w:lang w:val="kk-KZ"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kk-KZ" w:eastAsia="ru-RU"/>
          </w:rPr>
          <w:t>https://ktzh-gp.kz/ru/clients/forwarders/ads/index.php?sphrase_id=23327</w:t>
        </w:r>
      </w:hyperlink>
    </w:p>
    <w:p>
      <w:pPr>
        <w:pStyle w:val="Normal"/>
        <w:shd w:fill="FFFFFF" w:val="clear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color w:val="212529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val="kk-KZ" w:eastAsia="ru-RU"/>
        </w:rPr>
        <w:t>«Товарищество с ограниченной ответственностью «КТЖ – Грузовые перевозки» сообщает 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о размере сбора за таможенное декларирование транспортных средств международной перевозки - 780,12 тенге (без учета НДС), о размере сбора за таможенное декларирование грузов -   3434,37 тенге (без учета НДС), утвержденные  приказами от 10 апреля   2017 года №314-ГП и от 28 декабря 2017 года  № 1299-ГП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tzh-gp.kz/ru/clients/forwarders/ads/index.php?sphrase_id=233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20:07:00Z</dcterms:created>
  <dc:creator>Sema</dc:creator>
  <dc:description/>
  <cp:keywords/>
  <dc:language>en-US</dc:language>
  <cp:lastModifiedBy>Sema</cp:lastModifiedBy>
  <dcterms:modified xsi:type="dcterms:W3CDTF">2021-11-19T20:09:00Z</dcterms:modified>
  <cp:revision>3</cp:revision>
  <dc:subject/>
  <dc:title/>
</cp:coreProperties>
</file>